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別添３）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0"/>
        </w:rPr>
        <w:t>完了報告書添付書類一覧表</w:t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0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789"/>
        <w:gridCol w:w="1413"/>
        <w:gridCol w:w="820"/>
      </w:tblGrid>
      <w:tr>
        <w:trPr>
          <w:trHeight w:val="51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号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書　類　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確認</w:t>
            </w:r>
          </w:p>
        </w:tc>
      </w:tr>
      <w:tr>
        <w:trPr>
          <w:trHeight w:val="103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成果の公表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ホームページのプリントアウト・機関紙等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コピー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</w:tr>
      <w:tr>
        <w:trPr>
          <w:trHeight w:val="116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83" w:firstLine="281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補助金受領後に支払いがあった場合のみ】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預金口座振替による振込を証明できるもの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又は領収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コピ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〇</w:t>
            </w:r>
          </w:p>
        </w:tc>
      </w:tr>
      <w:tr>
        <w:trPr>
          <w:trHeight w:val="9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napToGrid w:val="false"/>
        <w:spacing w:lineRule="auto" w:line="360"/>
        <w:ind w:right="-220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添付した書類には、確認欄に「〇」印を付け、番号順に綴ってください。</w:t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52:00Z</dcterms:created>
  <dc:creator>Administrator</dc:creator>
  <dc:description/>
  <cp:keywords/>
  <dc:language>en-US</dc:language>
  <cp:lastModifiedBy>小林 智枝</cp:lastModifiedBy>
  <cp:lastPrinted>2017-03-23T17:20:00Z</cp:lastPrinted>
  <dcterms:modified xsi:type="dcterms:W3CDTF">2024-02-28T09:13:00Z</dcterms:modified>
  <cp:revision>19</cp:revision>
  <dc:subject/>
  <dc:title/>
</cp:coreProperties>
</file>